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</w:rPr>
        <w:t>Thunfischwürfel in der Sojabeize mit eingelegten Schalotten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  <w:lang w:val="en-US" w:eastAsia="en-US"/>
        </w:rPr>
      </w:pPr>
      <w:r>
        <w:rPr>
          <w:rFonts w:cs="Tahoma" w:ascii="Tahoma" w:hAnsi="Tahoma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39370</wp:posOffset>
            </wp:positionV>
            <wp:extent cx="2952750" cy="2056130"/>
            <wp:effectExtent l="0" t="0" r="0" b="0"/>
            <wp:wrapNone/>
            <wp:docPr id="1" name="Grafik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utaten für 8 Pa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unfischwürfe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50 g</w:t>
        <w:tab/>
        <w:tab/>
        <w:t>Thunfis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0 ml</w:t>
        <w:tab/>
        <w:t>Sojasau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0 ml</w:t>
        <w:tab/>
        <w:t>Sonnenblumenö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 El</w:t>
        <w:tab/>
        <w:tab/>
        <w:t>Sesam geröste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Korianderblätt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ambusspieß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ür die Marinade Sojasauce und Sonnenblumenöl miteinander verrühren, Thunfisch in etwas größere Würfel schneiden und über Nacht in der Marinade einleg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ingelegte Schalotte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 Stk</w:t>
        <w:tab/>
        <w:tab/>
        <w:t>klein Schalott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00 ml</w:t>
        <w:tab/>
        <w:t>Honi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00 ml</w:t>
        <w:tab/>
        <w:t>Balsamico Essig dunk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chalotten schälen und vierteln, Essig und Honig zum kochen bringen und so lange reduzieren lassen bis sie etwas dickflüssiger wird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e Schalotten in ein Rex-Glas geben und mit der Reduktion auffüllen, Glas verschließen und über Nacht ziehen lassen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2070</wp:posOffset>
            </wp:positionV>
            <wp:extent cx="5416550" cy="3204845"/>
            <wp:effectExtent l="0" t="0" r="0" b="0"/>
            <wp:wrapNone/>
            <wp:docPr id="2" name="Grafik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1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richte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Je 2 Thunfischwürfel auf einen Spieß stecken, mit Sesam bestreuen und auf den Teller setzen die Schalotten daneben legen und mit den Korianderblätter garnier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28:00Z</dcterms:created>
  <dc:creator>kueche</dc:creator>
  <dc:description/>
  <cp:keywords/>
  <dc:language>en-US</dc:language>
  <cp:lastModifiedBy>kueche</cp:lastModifiedBy>
  <dcterms:modified xsi:type="dcterms:W3CDTF">2012-08-16T11:29:00Z</dcterms:modified>
  <cp:revision>1</cp:revision>
  <dc:subject/>
  <dc:title>Thunfischwürfel in der Sojabeize mit eingelegten Schalotten</dc:title>
</cp:coreProperties>
</file>